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6</w:t>
        <w:tab/>
        <w:t>5.</w:t>
        <w:tab/>
        <w:t>Form: Sample Request for Preparation of Transcript for Pretrial Writ Pet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rFonts w:cs="Arial"/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</w:t>
      </w:r>
      <w:r>
        <w:rPr>
          <w:bCs/>
        </w:rPr>
        <w:t>_ _ _ _ _ _ _</w:t>
      </w:r>
      <w:r>
        <w:rPr/>
        <w:t xml:space="preserve"> County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QUEST FOR PREPARATION OF TRANSCRIPT FOR PRETRIAL WRIT PETI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y and through his attorne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ereby requests this court to direct that transcripts of the proceedings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 be prepared without cost to defendant for the purpose of supplying an adequate record for review by means of pretrial writ. In support thereof, counsel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, </w:t>
      </w:r>
      <w:r>
        <w:rPr/>
        <w:t>declares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 intends to file a petition for extraordinary relief contesting this court’s order mad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uch a petition must be supported by a record adequate to show this court’s action, including a Reporter’s Transcrip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 is </w:t>
      </w:r>
      <w:r>
        <w:rPr>
          <w:bCs/>
        </w:rPr>
        <w:t>_ _[</w:t>
      </w:r>
      <w:r>
        <w:rPr>
          <w:bCs/>
          <w:iCs/>
        </w:rPr>
        <w:t>represented by the public defender, and is thus presumptively unable to afford preparation of such transcripts at his own expense/state facts showing that defendant is unable to afford preparation of transcrip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that the foregoing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